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7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9"/>
        <w:gridCol w:w="2149"/>
        <w:gridCol w:w="2149"/>
        <w:gridCol w:w="2149"/>
        <w:gridCol w:w="2149"/>
      </w:tblGrid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  <w:bookmarkStart w:id="0" w:name="OLE_LINK1"/>
            <w:bookmarkStart w:id="1" w:name="OLE_LINK1"/>
            <w:bookmarkEnd w:id="1"/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Hydroxyethylcellulose-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Gel DAB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Gereinigtes Wasser, Glycerin, Hydroxyethylcellulose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Konserviert mit 0,1% Kaliumsorbat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und 0,1% Sorbinsäure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  <w:bookmarkStart w:id="2" w:name="OLE_LINK1"/>
            <w:bookmarkStart w:id="3" w:name="OLE_LINK1"/>
            <w:bookmarkEnd w:id="3"/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Hydroxyethylcellulose-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Gel DAB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Gereinigtes Wasser, Glycerin, Hydroxyethylcellulose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Konserviert mit 0,1% Kaliumsorbat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und 0,1% Sorbinsäure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Hydroxyethylcellulose-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Gel DAB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Gereinigtes Wasser, Glycerin, Hydroxyethylcellulose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Konserviert mit 0,1% Kaliumsorbat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und 0,1% Sorbinsäure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Hydroxyethylcellulose-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Gel DAB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Gereinigtes Wasser, Glycerin, Hydroxyethylcellulose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Konserviert mit 0,1% Kaliumsorbat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und 0,1% Sorbinsäure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Hydroxyethylcellulose-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Gel DAB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Gereinigtes Wasser, Glycerin, Hydroxyethylcellulose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Konserviert mit 0,1% Kaliumsorbat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und 0,1% Sorbinsäure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Hydroxyethylcellulose-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Gel DAB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Gereinigtes Wasser, Glycerin, Hydroxyethylcellulose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Konserviert mit 0,1% Kaliumsorbat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und 0,1% Sorbinsäure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Hydroxyethylcellulose-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Gel DAB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Gereinigtes Wasser, Glycerin, Hydroxyethylcellulose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Konserviert mit 0,1% Kaliumsorbat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und 0,1% Sorbinsäure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Hydroxyethylcellulose-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Gel DAB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Gereinigtes Wasser, Glycerin, Hydroxyethylcellulose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Konserviert mit 0,1% Kaliumsorbat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und 0,1% Sorbinsäure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Hydroxyethylcellulose-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Gel DAB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Gereinigtes Wasser, Glycerin, Hydroxyethylcellulose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Konserviert mit 0,1% Kaliumsorbat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und 0,1% Sorbinsäure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Hydroxyethylcellulose-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Gel DAB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Gereinigtes Wasser, Glycerin, Hydroxyethylcellulose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Konserviert mit 0,1% Kaliumsorbat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und 0,1% Sorbinsäure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Hydroxyethylcellulose-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Gel DAB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Gereinigtes Wasser, Glycerin, Hydroxyethylcellulose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Konserviert mit 0,1% Kaliumsorbat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und 0,1% Sorbinsäure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Hydroxyethylcellulose-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Gel DAB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Gereinigtes Wasser, Glycerin, Hydroxyethylcellulose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Konserviert mit 0,1% Kaliumsorbat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und 0,1% Sorbinsäure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Hydroxyethylcellulose-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Gel DAB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Gereinigtes Wasser, Glycerin, Hydroxyethylcellulose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Konserviert mit 0,1% Kaliumsorbat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und 0,1% Sorbinsäure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Hydroxyethylcellulose-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Gel DAB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Gereinigtes Wasser, Glycerin, Hydroxyethylcellulose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Konserviert mit 0,1% Kaliumsorbat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und 0,1% Sorbinsäure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Hydroxyethylcellulose-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Gel DAB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Gereinigtes Wasser, Glycerin, Hydroxyethylcellulose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Konserviert mit 0,1% Kaliumsorbat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und 0,1% Sorbinsäure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Hydroxyethylcellulose-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Gel DAB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Gereinigtes Wasser, Glycerin, Hydroxyethylcellulose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Konserviert mit 0,1% Kaliumsorbat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und 0,1% Sorbinsäure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Hydroxyethylcellulose-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Gel DAB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Gereinigtes Wasser, Glycerin, Hydroxyethylcellulose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Konserviert mit 0,1% Kaliumsorbat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und 0,1% Sorbinsäure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Hydroxyethylcellulose-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Gel DAB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Gereinigtes Wasser, Glycerin, Hydroxyethylcellulose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Konserviert mit 0,1% Kaliumsorbat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und 0,1% Sorbinsäure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Hydroxyethylcellulose-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Gel DAB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Gereinigtes Wasser, Glycerin, Hydroxyethylcellulose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Konserviert mit 0,1% Kaliumsorbat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und 0,1% Sorbinsäure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Hydroxyethylcellulose-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Gel DAB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Gereinigtes Wasser, Glycerin, Hydroxyethylcellulose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Konserviert mit 0,1% Kaliumsorbat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und 0,1% Sorbinsäure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Hydroxyethylcellulose-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Gel DAB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Gereinigtes Wasser, Glycerin, Hydroxyethylcellulose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Konserviert mit 0,1% Kaliumsorbat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und 0,1% Sorbinsäure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Hydroxyethylcellulose-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Gel DAB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Gereinigtes Wasser, Glycerin, Hydroxyethylcellulose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Konserviert mit 0,1% Kaliumsorbat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und 0,1% Sorbinsäure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Hydroxyethylcellulose-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Gel DAB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Gereinigtes Wasser, Glycerin, Hydroxyethylcellulose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Konserviert mit 0,1% Kaliumsorbat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und 0,1% Sorbinsäure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Hydroxyethylcellulose-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Gel DAB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Gereinigtes Wasser, Glycerin, Hydroxyethylcellulose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Konserviert mit 0,1% Kaliumsorbat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und 0,1% Sorbinsäure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Hydroxyethylcellulose-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Gel DAB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Gereinigtes Wasser, Glycerin, Hydroxyethylcellulose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Konserviert mit 0,1% Kaliumsorbat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und 0,1% Sorbinsäure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Hydroxyethylcellulose-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Gel DAB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Gereinigtes Wasser, Glycerin, Hydroxyethylcellulose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Konserviert mit 0,1% Kaliumsorbat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und 0,1% Sorbinsäure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Hydroxyethylcellulose-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Gel DAB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Gereinigtes Wasser, Glycerin, Hydroxyethylcellulose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Konserviert mit 0,1% Kaliumsorbat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und 0,1% Sorbinsäure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Hydroxyethylcellulose-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Gel DAB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Gereinigtes Wasser, Glycerin, Hydroxyethylcellulose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Konserviert mit 0,1% Kaliumsorbat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und 0,1% Sorbinsäure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Hydroxyethylcellulose-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Gel DAB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Gereinigtes Wasser, Glycerin, Hydroxyethylcellulose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Konserviert mit 0,1% Kaliumsorbat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und 0,1% Sorbinsäure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Hydroxyethylcellulose-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Gel DAB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Gereinigtes Wasser, Glycerin, Hydroxyethylcellulose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Konserviert mit 0,1% Kaliumsorbat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und 0,1% Sorbinsäure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Hydroxyethylcellulose-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Gel DAB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Gereinigtes Wasser, Glycerin, Hydroxyethylcellulose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Konserviert mit 0,1% Kaliumsorbat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und 0,1% Sorbinsäure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Hydroxyethylcellulose-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Gel DAB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Gereinigtes Wasser, Glycerin, Hydroxyethylcellulose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Konserviert mit 0,1% Kaliumsorbat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und 0,1% Sorbinsäure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Hydroxyethylcellulose-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Gel DAB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Gereinigtes Wasser, Glycerin, Hydroxyethylcellulose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Konserviert mit 0,1% Kaliumsorbat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und 0,1% Sorbinsäure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Hydroxyethylcellulose-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Gel DAB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Gereinigtes Wasser, Glycerin, Hydroxyethylcellulose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Konserviert mit 0,1% Kaliumsorbat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und 0,1% Sorbinsäure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Hydroxyethylcellulose-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Gel DAB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Gereinigtes Wasser, Glycerin, Hydroxyethylcellulose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Konserviert mit 0,1% Kaliumsorbat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und 0,1% Sorbinsäure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Hydroxyethylcellulose-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Gel DAB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Gereinigtes Wasser, Glycerin, Hydroxyethylcellulose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Konserviert mit 0,1% Kaliumsorbat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und 0,1% Sorbinsäure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Hydroxyethylcellulose-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Gel DAB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Gereinigtes Wasser, Glycerin, Hydroxyethylcellulose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Konserviert mit 0,1% Kaliumsorbat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und 0,1% Sorbinsäure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Hydroxyethylcellulose-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Gel DAB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Gereinigtes Wasser, Glycerin, Hydroxyethylcellulose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Konserviert mit 0,1% Kaliumsorbat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und 0,1% Sorbinsäure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Hydroxyethylcellulose-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Gel DAB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Gereinigtes Wasser, Glycerin, Hydroxyethylcellulose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Konserviert mit 0,1% Kaliumsorbat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und 0,1% Sorbinsäure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Hydroxyethylcellulose-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Gel DAB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Gereinigtes Wasser, Glycerin, Hydroxyethylcellulose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Konserviert mit 0,1% Kaliumsorbat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und 0,1% Sorbinsäure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Hydroxyethylcellulose-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Gel DAB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Gereinigtes Wasser, Glycerin, Hydroxyethylcellulose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Konserviert mit 0,1% Kaliumsorbat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und 0,1% Sorbinsäure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Hydroxyethylcellulose-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Gel DAB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Gereinigtes Wasser, Glycerin, Hydroxyethylcellulose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Konserviert mit 0,1% Kaliumsorbat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und 0,1% Sorbinsäure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Hydroxyethylcellulose-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Gel DAB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Gereinigtes Wasser, Glycerin, Hydroxyethylcellulose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Konserviert mit 0,1% Kaliumsorbat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und 0,1% Sorbinsäure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Hydroxyethylcellulose-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Gel DAB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Gereinigtes Wasser, Glycerin, Hydroxyethylcellulose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Konserviert mit 0,1% Kaliumsorbat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und 0,1% Sorbinsäure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Hydroxyethylcellulose-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Gel DAB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Gereinigtes Wasser, Glycerin, Hydroxyethylcellulose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Konserviert mit 0,1% Kaliumsorbat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und 0,1% Sorbinsäure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Hydroxyethylcellulose-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Gel DAB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Gereinigtes Wasser, Glycerin, Hydroxyethylcellulose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Konserviert mit 0,1% Kaliumsorbat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und 0,1% Sorbinsäure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Hydroxyethylcellulose-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Gel DAB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Gereinigtes Wasser, Glycerin, Hydroxyethylcellulose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Konserviert mit 0,1% Kaliumsorbat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und 0,1% Sorbinsäure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Hydroxyethylcellulose-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Gel DAB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Gereinigtes Wasser, Glycerin, Hydroxyethylcellulose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Konserviert mit 0,1% Kaliumsorbat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und 0,1% Sorbinsäure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Hydroxyethylcellulose-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Gel DAB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Gereinigtes Wasser, Glycerin, Hydroxyethylcellulose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Konserviert mit 0,1% Kaliumsorbat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und 0,1% Sorbinsäure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Hydroxyethylcellulose-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Gel DAB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Gereinigtes Wasser, Glycerin, Hydroxyethylcellulose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Konserviert mit 0,1% Kaliumsorbat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und 0,1% Sorbinsäure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Hydroxyethylcellulose-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Gel DAB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Gereinigtes Wasser, Glycerin, Hydroxyethylcellulose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Konserviert mit 0,1% Kaliumsorbat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und 0,1% Sorbinsäure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Hydroxyethylcellulose-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Gel DAB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Gereinigtes Wasser, Glycerin, Hydroxyethylcellulose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Konserviert mit 0,1% Kaliumsorbat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und 0,1% Sorbinsäure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Hydroxyethylcellulose-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Gel DAB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Gereinigtes Wasser, Glycerin, Hydroxyethylcellulose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Konserviert mit 0,1% Kaliumsorbat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und 0,1% Sorbinsäure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Hydroxyethylcellulose-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Gel DAB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Gereinigtes Wasser, Glycerin, Hydroxyethylcellulose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Konserviert mit 0,1% Kaliumsorbat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und 0,1% Sorbinsäure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Hydroxyethylcellulose-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Gel DAB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Gereinigtes Wasser, Glycerin, Hydroxyethylcellulose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Konserviert mit 0,1% Kaliumsorbat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und 0,1% Sorbinsäure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Hydroxyethylcellulose-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Gel DAB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Gereinigtes Wasser, Glycerin, Hydroxyethylcellulose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Konserviert mit 0,1% Kaliumsorbat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und 0,1% Sorbinsäure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Hydroxyethylcellulose-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Gel DAB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Gereinigtes Wasser, Glycerin, Hydroxyethylcellulose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Konserviert mit 0,1% Kaliumsorbat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und 0,1% Sorbinsäure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Hydroxyethylcellulose-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Gel DAB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Gereinigtes Wasser, Glycerin, Hydroxyethylcellulose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Konserviert mit 0,1% Kaliumsorbat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und 0,1% Sorbinsäure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Hydroxyethylcellulose-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Gel DAB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Gereinigtes Wasser, Glycerin, Hydroxyethylcellulose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Konserviert mit 0,1% Kaliumsorbat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und 0,1% Sorbinsäure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Hydroxyethylcellulose-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Gel DAB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Gereinigtes Wasser, Glycerin, Hydroxyethylcellulose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Konserviert mit 0,1% Kaliumsorbat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und 0,1% Sorbinsäure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Hydroxyethylcellulose-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Gel DAB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Gereinigtes Wasser, Glycerin, Hydroxyethylcellulose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Konserviert mit 0,1% Kaliumsorbat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und 0,1% Sorbinsäure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Hydroxyethylcellulose-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Gel DAB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Gereinigtes Wasser, Glycerin, Hydroxyethylcellulose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Konserviert mit 0,1% Kaliumsorbat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und 0,1% Sorbinsäure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Hydroxyethylcellulose-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Gel DAB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Gereinigtes Wasser, Glycerin, Hydroxyethylcellulose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Konserviert mit 0,1% Kaliumsorbat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und 0,1% Sorbinsäure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Hydroxyethylcellulose-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Gel DAB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Gereinigtes Wasser, Glycerin, Hydroxyethylcellulose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Konserviert mit 0,1% Kaliumsorbat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und 0,1% Sorbinsäure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Hydroxyethylcellulose-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Gel DAB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Gereinigtes Wasser, Glycerin, Hydroxyethylcellulose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Konserviert mit 0,1% Kaliumsorbat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und 0,1% Sorbinsäure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</w:tr>
    </w:tbl>
    <w:p>
      <w:pPr>
        <w:pStyle w:val="Normal"/>
        <w:rPr>
          <w:sz w:val="13"/>
          <w:szCs w:val="13"/>
          <w:lang w:val="de-DE"/>
        </w:rPr>
      </w:pPr>
      <w:r>
        <w:rPr>
          <w:sz w:val="13"/>
          <w:szCs w:val="13"/>
          <w:lang w:val="de-DE"/>
        </w:rPr>
      </w:r>
    </w:p>
    <w:sectPr>
      <w:headerReference w:type="default" r:id="rId2"/>
      <w:type w:val="nextPage"/>
      <w:pgSz w:w="11906" w:h="16838"/>
      <w:pgMar w:left="244" w:right="266" w:gutter="0" w:header="0" w:top="5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NeueLT Com 55 Roman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  <w:lang w:val="de-DE"/>
      </w:rPr>
    </w:pPr>
    <w:r>
      <w:rPr>
        <w:rFonts w:eastAsia="Arial"/>
        <w:lang w:val="de-DE"/>
      </w:rPr>
      <w:t xml:space="preserve">                </w:t>
    </w:r>
  </w:p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314700</wp:posOffset>
          </wp:positionH>
          <wp:positionV relativeFrom="paragraph">
            <wp:posOffset>-2540</wp:posOffset>
          </wp:positionV>
          <wp:extent cx="518160" cy="2876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1816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de-DE"/>
      </w:rPr>
      <w:t xml:space="preserve">               </w:t>
    </w:r>
    <w:r>
      <w:rPr>
        <w:lang w:val="de-DE"/>
      </w:rPr>
      <w:t>CAELO Hydroxyethylcellulose-Gel, Art. Nr. 3029</w:t>
      <w:tab/>
      <w:t xml:space="preserve">            </w:t>
    </w:r>
  </w:p>
</w:hdr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ahoma"/>
      <w:b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4:08:00Z</dcterms:created>
  <dc:creator>Berger</dc:creator>
  <dc:description/>
  <cp:keywords/>
  <dc:language>en-US</dc:language>
  <cp:lastModifiedBy>schulgen</cp:lastModifiedBy>
  <cp:lastPrinted>2012-07-17T16:28:00Z</cp:lastPrinted>
  <dcterms:modified xsi:type="dcterms:W3CDTF">2012-08-21T11:35:00Z</dcterms:modified>
  <cp:revision>5</cp:revision>
  <dc:subject/>
  <dc:title>* </dc:title>
</cp:coreProperties>
</file>