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Pasta Zinci mollis DR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–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Weiche Zinkpaste DRF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Wollwachs, Zinkoxid, Olivenöl (Extra Vierge), Dickflüssiges Paraffin, Gereinigtes Wasser, Oxynex 2004® | Stabilisiert mit Oxynex® 2004 0,05%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Pasta Zinci mollis DRF – Weiche Zinkpaste DRF</w:t>
      <w:tab/>
      <w:tab/>
      <w:tab/>
      <w:t>Art. Nr. 3044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52:00Z</dcterms:created>
  <dc:creator>Berger</dc:creator>
  <dc:description/>
  <cp:keywords/>
  <dc:language>en-US</dc:language>
  <cp:lastModifiedBy>Lederer, Andre</cp:lastModifiedBy>
  <cp:lastPrinted>2012-07-30T15:46:00Z</cp:lastPrinted>
  <dcterms:modified xsi:type="dcterms:W3CDTF">2023-06-27T07:42:00Z</dcterms:modified>
  <cp:revision>4</cp:revision>
  <dc:subject/>
  <dc:title>* </dc:title>
</cp:coreProperties>
</file>