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  <w:t xml:space="preserve"> 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obe Basiscreme DAC: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 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Dickfl. Paraffin, Polyethylen, Glycerin, Triglyceroldiisostearat, Isopropylpalmitat, Magnesiumsulfat, Zitronensäure, Konservie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mit bis zu 0,14% Kaliumsorb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-  Hydrophobe Basiscreme - Art. Nr. 3020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6:00Z</dcterms:created>
  <dc:creator>Berger</dc:creator>
  <dc:description/>
  <cp:keywords/>
  <dc:language>en-US</dc:language>
  <cp:lastModifiedBy>Cornelia Schulgen</cp:lastModifiedBy>
  <cp:lastPrinted>2012-07-31T09:43:00Z</cp:lastPrinted>
  <dcterms:modified xsi:type="dcterms:W3CDTF">2016-01-22T09:47:00Z</dcterms:modified>
  <cp:revision>12</cp:revision>
  <dc:subject/>
  <dc:title>* </dc:title>
</cp:coreProperties>
</file>