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2149"/>
        <w:gridCol w:w="2149"/>
        <w:gridCol w:w="2149"/>
        <w:gridCol w:w="2149"/>
      </w:tblGrid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chssalbe DAB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Gereinigtes Erdnussöl, Gelbes Wachs, Stabilisiert mit Oxynex</w:t>
            </w:r>
            <w:r>
              <w:rPr>
                <w:rFonts w:cs="Arial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2004 0,05% (enthält BHT, Ascorbylpalmitat, Zitronensäure, Mono-/Diglycerid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chssalbe DAB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Gereinigtes Erdnussöl, Gelbes Wachs, Stabilisiert mit Oxynex</w:t>
            </w:r>
            <w:r>
              <w:rPr>
                <w:rFonts w:cs="Arial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2004 0,05% (enthält BHT, Ascorbylpalmitat, Zitronensäure, Mono-/Diglyceride 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chssalbe DAB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Gereinigtes Erdnussöl, Gelbes Wachs, Stabilisiert mit Oxynex</w:t>
            </w:r>
            <w:r>
              <w:rPr>
                <w:rFonts w:cs="Arial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2004 0,05% (enthält BHT, Ascorbylpalmitat, Zitronensäure, Mono-/Diglyceride 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chssalbe DAB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Gereinigtes Erdnussöl, Gelbes Wachs, Stabilisiert mit Oxynex</w:t>
            </w:r>
            <w:r>
              <w:rPr>
                <w:rFonts w:cs="Arial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2004 0,05% (enthält BHT, Ascorbylpalmitat, Zitronensäure, Mono-/Diglyceride 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chssalbe DAB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Gereinigtes Erdnussöl, Gelbes Wachs, Stabilisiert mit Oxynex</w:t>
            </w:r>
            <w:r>
              <w:rPr>
                <w:rFonts w:cs="Arial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2004 0,05% (enthält BHT, Ascorbylpalmitat, Zitronensäure, Mono-/Diglyceride 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von Speisefettsäuren, PEG)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chssalbe DAB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Gereinigtes Erdnussöl, Gelbes Wachs, Stabilisiert mit Oxynex</w:t>
            </w:r>
            <w:r>
              <w:rPr>
                <w:rFonts w:cs="Arial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2004 0,05% (enthält BHT, Ascorbylpalmitat, Zitronensäure, Mono-/Diglycerid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chssalbe DAB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Gereinigtes Erdnussöl, Gelbes Wachs, Stabilisiert mit Oxynex</w:t>
            </w:r>
            <w:r>
              <w:rPr>
                <w:rFonts w:cs="Arial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2004 0,05% (enthält BHT, Ascorbylpalmitat, Zitronensäure, Mono-/Diglyceride 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chssalbe DAB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Gereinigtes Erdnussöl, Gelbes Wachs, Stabilisiert mit Oxynex</w:t>
            </w:r>
            <w:r>
              <w:rPr>
                <w:rFonts w:cs="Arial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2004 0,05% (enthält BHT, Ascorbylpalmitat, Zitronensäure, Mono-/Diglyceride 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chssalbe DAB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Gereinigtes Erdnussöl, Gelbes Wachs, Stabilisiert mit Oxynex</w:t>
            </w:r>
            <w:r>
              <w:rPr>
                <w:rFonts w:cs="Arial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2004 0,05% (enthält BHT, Ascorbylpalmitat, Zitronensäure, Mono-/Diglyceride 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chssalbe DAB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Gereinigtes Erdnussöl, Gelbes Wachs, Stabilisiert mit Oxynex</w:t>
            </w:r>
            <w:r>
              <w:rPr>
                <w:rFonts w:cs="Arial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2004 0,05% (enthält BHT, Ascorbylpalmitat, Zitronensäure, Mono-/Diglyceride 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von Speisefettsäuren, PEG)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chssalbe DAB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Gereinigtes Erdnussöl, Gelbes Wachs, Stabilisiert mit Oxynex</w:t>
            </w:r>
            <w:r>
              <w:rPr>
                <w:rFonts w:cs="Arial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2004 0,05% (enthält BHT, Ascorbylpalmitat, Zitronensäure, Mono-/Diglycerid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chssalbe DAB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Gereinigtes Erdnussöl, Gelbes Wachs, Stabilisiert mit Oxynex</w:t>
            </w:r>
            <w:r>
              <w:rPr>
                <w:rFonts w:cs="Arial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2004 0,05% (enthält BHT, Ascorbylpalmitat, Zitronensäure, Mono-/Diglyceride 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chssalbe DAB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Gereinigtes Erdnussöl, Gelbes Wachs, Stabilisiert mit Oxynex</w:t>
            </w:r>
            <w:r>
              <w:rPr>
                <w:rFonts w:cs="Arial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2004 0,05% (enthält BHT, Ascorbylpalmitat, Zitronensäure, Mono-/Diglyceride 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chssalbe DAB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Gereinigtes Erdnussöl, Gelbes Wachs, Stabilisiert mit Oxynex</w:t>
            </w:r>
            <w:r>
              <w:rPr>
                <w:rFonts w:cs="Arial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2004 0,05% (enthält BHT, Ascorbylpalmitat, Zitronensäure, Mono-/Diglyceride 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chssalbe DAB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Gereinigtes Erdnussöl, Gelbes Wachs, Stabilisiert mit Oxynex</w:t>
            </w:r>
            <w:r>
              <w:rPr>
                <w:rFonts w:cs="Arial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2004 0,05% (enthält BHT, Ascorbylpalmitat, Zitronensäure, Mono-/Diglyceride 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von Speisefettsäuren, PEG)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chssalbe DAB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Gereinigtes Erdnussöl, Gelbes Wachs, Stabilisiert mit Oxynex</w:t>
            </w:r>
            <w:r>
              <w:rPr>
                <w:rFonts w:cs="Arial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2004 0,05% (enthält BHT, Ascorbylpalmitat, Zitronensäure, Mono-/Diglycerid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chssalbe DAB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Gereinigtes Erdnussöl, Gelbes Wachs, Stabilisiert mit Oxynex</w:t>
            </w:r>
            <w:r>
              <w:rPr>
                <w:rFonts w:cs="Arial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2004 0,05% (enthält BHT, Ascorbylpalmitat, Zitronensäure, Mono-/Diglyceride 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chssalbe DAB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Gereinigtes Erdnussöl, Gelbes Wachs, Stabilisiert mit Oxynex</w:t>
            </w:r>
            <w:r>
              <w:rPr>
                <w:rFonts w:cs="Arial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2004 0,05% (enthält BHT, Ascorbylpalmitat, Zitronensäure, Mono-/Diglyceride 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chssalbe DAB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Gereinigtes Erdnussöl, Gelbes Wachs, Stabilisiert mit Oxynex</w:t>
            </w:r>
            <w:r>
              <w:rPr>
                <w:rFonts w:cs="Arial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2004 0,05% (enthält BHT, Ascorbylpalmitat, Zitronensäure, Mono-/Diglyceride 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chssalbe DAB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Gereinigtes Erdnussöl, Gelbes Wachs, Stabilisiert mit Oxynex</w:t>
            </w:r>
            <w:r>
              <w:rPr>
                <w:rFonts w:cs="Arial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2004 0,05% (enthält BHT, Ascorbylpalmitat, Zitronensäure, Mono-/Diglyceride 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von Speisefettsäuren, PEG)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chssalbe DAB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Gereinigtes Erdnussöl, Gelbes Wachs, Stabilisiert mit Oxynex</w:t>
            </w:r>
            <w:r>
              <w:rPr>
                <w:rFonts w:cs="Arial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2004 0,05% (enthält BHT, Ascorbylpalmitat, Zitronensäure, Mono-/Diglycerid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chssalbe DAB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Gereinigtes Erdnussöl, Gelbes Wachs, Stabilisiert mit Oxynex</w:t>
            </w:r>
            <w:r>
              <w:rPr>
                <w:rFonts w:cs="Arial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2004 0,05% (enthält BHT, Ascorbylpalmitat, Zitronensäure, Mono-/Diglyceride 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chssalbe DAB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Gereinigtes Erdnussöl, Gelbes Wachs, Stabilisiert mit Oxynex</w:t>
            </w:r>
            <w:r>
              <w:rPr>
                <w:rFonts w:cs="Arial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2004 0,05% (enthält BHT, Ascorbylpalmitat, Zitronensäure, Mono-/Diglyceride 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chssalbe DAB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Gereinigtes Erdnussöl, Gelbes Wachs, Stabilisiert mit Oxynex</w:t>
            </w:r>
            <w:r>
              <w:rPr>
                <w:rFonts w:cs="Arial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2004 0,05% (enthält BHT, Ascorbylpalmitat, Zitronensäure, Mono-/Diglyceride 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chssalbe DAB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Gereinigtes Erdnussöl, Gelbes Wachs, Stabilisiert mit Oxynex</w:t>
            </w:r>
            <w:r>
              <w:rPr>
                <w:rFonts w:cs="Arial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2004 0,05% (enthält BHT, Ascorbylpalmitat, Zitronensäure, Mono-/Diglyceride 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von Speisefettsäuren, PEG)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chssalbe DAB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Gereinigtes Erdnussöl, Gelbes Wachs, Stabilisiert mit Oxynex</w:t>
            </w:r>
            <w:r>
              <w:rPr>
                <w:rFonts w:cs="Arial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2004 0,05% (enthält BHT, Ascorbylpalmitat, Zitronensäure, Mono-/Diglycerid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chssalbe DAB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Gereinigtes Erdnussöl, Gelbes Wachs, Stabilisiert mit Oxynex</w:t>
            </w:r>
            <w:r>
              <w:rPr>
                <w:rFonts w:cs="Arial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2004 0,05% (enthält BHT, Ascorbylpalmitat, Zitronensäure, Mono-/Diglyceride 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chssalbe DAB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Gereinigtes Erdnussöl, Gelbes Wachs, Stabilisiert mit Oxynex</w:t>
            </w:r>
            <w:r>
              <w:rPr>
                <w:rFonts w:cs="Arial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2004 0,05% (enthält BHT, Ascorbylpalmitat, Zitronensäure, Mono-/Diglyceride 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chssalbe DAB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Gereinigtes Erdnussöl, Gelbes Wachs, Stabilisiert mit Oxynex</w:t>
            </w:r>
            <w:r>
              <w:rPr>
                <w:rFonts w:cs="Arial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2004 0,05% (enthält BHT, Ascorbylpalmitat, Zitronensäure, Mono-/Diglyceride 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chssalbe DAB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Gereinigtes Erdnussöl, Gelbes Wachs, Stabilisiert mit Oxynex</w:t>
            </w:r>
            <w:r>
              <w:rPr>
                <w:rFonts w:cs="Arial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2004 0,05% (enthält BHT, Ascorbylpalmitat, Zitronensäure, Mono-/Diglyceride 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von Speisefettsäuren, PEG)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chssalbe DAB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Gereinigtes Erdnussöl, Gelbes Wachs, Stabilisiert mit Oxynex</w:t>
            </w:r>
            <w:r>
              <w:rPr>
                <w:rFonts w:cs="Arial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2004 0,05% (enthält BHT, Ascorbylpalmitat, Zitronensäure, Mono-/Diglycerid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chssalbe DAB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Gereinigtes Erdnussöl, Gelbes Wachs, Stabilisiert mit Oxynex</w:t>
            </w:r>
            <w:r>
              <w:rPr>
                <w:rFonts w:cs="Arial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2004 0,05% (enthält BHT, Ascorbylpalmitat, Zitronensäure, Mono-/Diglyceride 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chssalbe DAB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Gereinigtes Erdnussöl, Gelbes Wachs, Stabilisiert mit Oxynex</w:t>
            </w:r>
            <w:r>
              <w:rPr>
                <w:rFonts w:cs="Arial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2004 0,05% (enthält BHT, Ascorbylpalmitat, Zitronensäure, Mono-/Diglyceride 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chssalbe DAB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Gereinigtes Erdnussöl, Gelbes Wachs, Stabilisiert mit Oxynex</w:t>
            </w:r>
            <w:r>
              <w:rPr>
                <w:rFonts w:cs="Arial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2004 0,05% (enthält BHT, Ascorbylpalmitat, Zitronensäure, Mono-/Diglyceride 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chssalbe DAB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Gereinigtes Erdnussöl, Gelbes Wachs, Stabilisiert mit Oxynex</w:t>
            </w:r>
            <w:r>
              <w:rPr>
                <w:rFonts w:cs="Arial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2004 0,05% (enthält BHT, Ascorbylpalmitat, Zitronensäure, Mono-/Diglyceride 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von Speisefettsäuren, PEG)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chssalbe DAB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Gereinigtes Erdnussöl, Gelbes Wachs, Stabilisiert mit Oxynex</w:t>
            </w:r>
            <w:r>
              <w:rPr>
                <w:rFonts w:cs="Arial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2004 0,05% (enthält BHT, Ascorbylpalmitat, Zitronensäure, Mono-/Diglycerid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chssalbe DAB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Gereinigtes Erdnussöl, Gelbes Wachs, Stabilisiert mit Oxynex</w:t>
            </w:r>
            <w:r>
              <w:rPr>
                <w:rFonts w:cs="Arial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2004 0,05% (enthält BHT, Ascorbylpalmitat, Zitronensäure, Mono-/Diglyceride 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chssalbe DAB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Gereinigtes Erdnussöl, Gelbes Wachs, Stabilisiert mit Oxynex</w:t>
            </w:r>
            <w:r>
              <w:rPr>
                <w:rFonts w:cs="Arial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2004 0,05% (enthält BHT, Ascorbylpalmitat, Zitronensäure, Mono-/Diglyceride 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chssalbe DAB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Gereinigtes Erdnussöl, Gelbes Wachs, Stabilisiert mit Oxynex</w:t>
            </w:r>
            <w:r>
              <w:rPr>
                <w:rFonts w:cs="Arial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2004 0,05% (enthält BHT, Ascorbylpalmitat, Zitronensäure, Mono-/Diglyceride 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chssalbe DAB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Gereinigtes Erdnussöl, Gelbes Wachs, Stabilisiert mit Oxynex</w:t>
            </w:r>
            <w:r>
              <w:rPr>
                <w:rFonts w:cs="Arial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2004 0,05% (enthält BHT, Ascorbylpalmitat, Zitronensäure, Mono-/Diglyceride 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von Speisefettsäuren, PEG)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chssalbe DAB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Gereinigtes Erdnussöl, Gelbes Wachs, Stabilisiert mit Oxynex</w:t>
            </w:r>
            <w:r>
              <w:rPr>
                <w:rFonts w:cs="Arial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2004 0,05% (enthält BHT, Ascorbylpalmitat, Zitronensäure, Mono-/Diglycerid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chssalbe DAB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Gereinigtes Erdnussöl, Gelbes Wachs, Stabilisiert mit Oxynex</w:t>
            </w:r>
            <w:r>
              <w:rPr>
                <w:rFonts w:cs="Arial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2004 0,05% (enthält BHT, Ascorbylpalmitat, Zitronensäure, Mono-/Diglyceride 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chssalbe DAB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Gereinigtes Erdnussöl, Gelbes Wachs, Stabilisiert mit Oxynex</w:t>
            </w:r>
            <w:r>
              <w:rPr>
                <w:rFonts w:cs="Arial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2004 0,05% (enthält BHT, Ascorbylpalmitat, Zitronensäure, Mono-/Diglyceride 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chssalbe DAB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Gereinigtes Erdnussöl, Gelbes Wachs, Stabilisiert mit Oxynex</w:t>
            </w:r>
            <w:r>
              <w:rPr>
                <w:rFonts w:cs="Arial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2004 0,05% (enthält BHT, Ascorbylpalmitat, Zitronensäure, Mono-/Diglyceride 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chssalbe DAB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Gereinigtes Erdnussöl, Gelbes Wachs, Stabilisiert mit Oxynex</w:t>
            </w:r>
            <w:r>
              <w:rPr>
                <w:rFonts w:cs="Arial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2004 0,05% (enthält BHT, Ascorbylpalmitat, Zitronensäure, Mono-/Diglyceride 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von Speisefettsäuren, PEG)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chssalbe DAB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Gereinigtes Erdnussöl, Gelbes Wachs, Stabilisiert mit Oxynex</w:t>
            </w:r>
            <w:r>
              <w:rPr>
                <w:rFonts w:cs="Arial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2004 0,05% (enthält BHT, Ascorbylpalmitat, Zitronensäure, Mono-/Diglycerid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chssalbe DAB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Gereinigtes Erdnussöl, Gelbes Wachs, Stabilisiert mit Oxynex</w:t>
            </w:r>
            <w:r>
              <w:rPr>
                <w:rFonts w:cs="Arial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2004 0,05% (enthält BHT, Ascorbylpalmitat, Zitronensäure, Mono-/Diglyceride 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chssalbe DAB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Gereinigtes Erdnussöl, Gelbes Wachs, Stabilisiert mit Oxynex</w:t>
            </w:r>
            <w:r>
              <w:rPr>
                <w:rFonts w:cs="Arial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2004 0,05% (enthält BHT, Ascorbylpalmitat, Zitronensäure, Mono-/Diglyceride 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chssalbe DAB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Gereinigtes Erdnussöl, Gelbes Wachs, Stabilisiert mit Oxynex</w:t>
            </w:r>
            <w:r>
              <w:rPr>
                <w:rFonts w:cs="Arial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2004 0,05% (enthält BHT, Ascorbylpalmitat, Zitronensäure, Mono-/Diglyceride 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chssalbe DAB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Gereinigtes Erdnussöl, Gelbes Wachs, Stabilisiert mit Oxynex</w:t>
            </w:r>
            <w:r>
              <w:rPr>
                <w:rFonts w:cs="Arial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2004 0,05% (enthält BHT, Ascorbylpalmitat, Zitronensäure, Mono-/Diglyceride 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von Speisefettsäuren, PEG)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chssalbe DAB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Gereinigtes Erdnussöl, Gelbes Wachs, Stabilisiert mit Oxynex</w:t>
            </w:r>
            <w:r>
              <w:rPr>
                <w:rFonts w:cs="Arial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2004 0,05% (enthält BHT, Ascorbylpalmitat, Zitronensäure, Mono-/Diglycerid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chssalbe DAB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Gereinigtes Erdnussöl, Gelbes Wachs, Stabilisiert mit Oxynex</w:t>
            </w:r>
            <w:r>
              <w:rPr>
                <w:rFonts w:cs="Arial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2004 0,05% (enthält BHT, Ascorbylpalmitat, Zitronensäure, Mono-/Diglyceride 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chssalbe DAB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Gereinigtes Erdnussöl, Gelbes Wachs, Stabilisiert mit Oxynex</w:t>
            </w:r>
            <w:r>
              <w:rPr>
                <w:rFonts w:cs="Arial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2004 0,05% (enthält BHT, Ascorbylpalmitat, Zitronensäure, Mono-/Diglyceride 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chssalbe DAB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Gereinigtes Erdnussöl, Gelbes Wachs, Stabilisiert mit Oxynex</w:t>
            </w:r>
            <w:r>
              <w:rPr>
                <w:rFonts w:cs="Arial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2004 0,05% (enthält BHT, Ascorbylpalmitat, Zitronensäure, Mono-/Diglyceride 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chssalbe DAB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Gereinigtes Erdnussöl, Gelbes Wachs, Stabilisiert mit Oxynex</w:t>
            </w:r>
            <w:r>
              <w:rPr>
                <w:rFonts w:cs="Arial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2004 0,05% (enthält BHT, Ascorbylpalmitat, Zitronensäure, Mono-/Diglyceride 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von Speisefettsäuren, PEG)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chssalbe DAB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Gereinigtes Erdnussöl, Gelbes Wachs, Stabilisiert mit Oxynex</w:t>
            </w:r>
            <w:r>
              <w:rPr>
                <w:rFonts w:cs="Arial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2004 0,05% (enthält BHT, Ascorbylpalmitat, Zitronensäure, Mono-/Diglycerid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chssalbe DAB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Gereinigtes Erdnussöl, Gelbes Wachs, Stabilisiert mit Oxynex</w:t>
            </w:r>
            <w:r>
              <w:rPr>
                <w:rFonts w:cs="Arial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2004 0,05% (enthält BHT, Ascorbylpalmitat, Zitronensäure, Mono-/Diglyceride 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chssalbe DAB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Gereinigtes Erdnussöl, Gelbes Wachs, Stabilisiert mit Oxynex</w:t>
            </w:r>
            <w:r>
              <w:rPr>
                <w:rFonts w:cs="Arial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2004 0,05% (enthält BHT, Ascorbylpalmitat, Zitronensäure, Mono-/Diglyceride 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chssalbe DAB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Gereinigtes Erdnussöl, Gelbes Wachs, Stabilisiert mit Oxynex</w:t>
            </w:r>
            <w:r>
              <w:rPr>
                <w:rFonts w:cs="Arial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2004 0,05% (enthält BHT, Ascorbylpalmitat, Zitronensäure, Mono-/Diglyceride 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chssalbe DAB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Gereinigtes Erdnussöl, Gelbes Wachs, Stabilisiert mit Oxynex</w:t>
            </w:r>
            <w:r>
              <w:rPr>
                <w:rFonts w:cs="Arial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2004 0,05% (enthält BHT, Ascorbylpalmitat, Zitronensäure, Mono-/Diglyceride 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von Speisefettsäuren, PEG)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chssalbe DAB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Gereinigtes Erdnussöl, Gelbes Wachs, Stabilisiert mit Oxynex</w:t>
            </w:r>
            <w:r>
              <w:rPr>
                <w:rFonts w:cs="Arial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2004 0,05% (enthält BHT, Ascorbylpalmitat, Zitronensäure, Mono-/Diglycerid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chssalbe DAB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Gereinigtes Erdnussöl, Gelbes Wachs, Stabilisiert mit Oxynex</w:t>
            </w:r>
            <w:r>
              <w:rPr>
                <w:rFonts w:cs="Arial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2004 0,05% (enthält BHT, Ascorbylpalmitat, Zitronensäure, Mono-/Diglyceride 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chssalbe DAB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Gereinigtes Erdnussöl, Gelbes Wachs, Stabilisiert mit Oxynex</w:t>
            </w:r>
            <w:r>
              <w:rPr>
                <w:rFonts w:cs="Arial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2004 0,05% (enthält BHT, Ascorbylpalmitat, Zitronensäure, Mono-/Diglyceride 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chssalbe DAB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Gereinigtes Erdnussöl, Gelbes Wachs, Stabilisiert mit Oxynex</w:t>
            </w:r>
            <w:r>
              <w:rPr>
                <w:rFonts w:cs="Arial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2004 0,05% (enthält BHT, Ascorbylpalmitat, Zitronensäure, Mono-/Diglyceride 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chssalbe DAB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Gereinigtes Erdnussöl, Gelbes Wachs, Stabilisiert mit Oxynex</w:t>
            </w:r>
            <w:r>
              <w:rPr>
                <w:rFonts w:cs="Arial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2004 0,05% (enthält BHT, Ascorbylpalmitat, Zitronensäure, Mono-/Diglyceride 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von Speisefettsäuren, PEG)</w:t>
            </w:r>
          </w:p>
        </w:tc>
      </w:tr>
    </w:tbl>
    <w:p>
      <w:pPr>
        <w:pStyle w:val="Normal"/>
        <w:rPr>
          <w:sz w:val="13"/>
          <w:szCs w:val="13"/>
          <w:lang w:val="de-DE"/>
        </w:rPr>
      </w:pPr>
      <w:r>
        <w:rPr>
          <w:sz w:val="13"/>
          <w:szCs w:val="13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244" w:right="266" w:gutter="0" w:header="0" w:top="539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NeueLT Com 55 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de-DE"/>
      </w:rPr>
    </w:pPr>
    <w:r>
      <w:rPr>
        <w:rFonts w:eastAsia="Arial"/>
        <w:lang w:val="de-DE"/>
      </w:rPr>
      <w:t xml:space="preserve">                </w:t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314700</wp:posOffset>
          </wp:positionH>
          <wp:positionV relativeFrom="paragraph">
            <wp:posOffset>-2540</wp:posOffset>
          </wp:positionV>
          <wp:extent cx="518160" cy="2876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de-DE"/>
      </w:rPr>
      <w:t xml:space="preserve">                   </w:t>
    </w:r>
    <w:r>
      <w:rPr>
        <w:lang w:val="de-DE"/>
      </w:rPr>
      <w:t>CAELO Wachssalbe DAB, Art. Nr. 3098</w:t>
      <w:tab/>
      <w:t xml:space="preserve">            </w:t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  <w:b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9:10:00Z</dcterms:created>
  <dc:creator>Berger</dc:creator>
  <dc:description/>
  <cp:keywords/>
  <dc:language>en-US</dc:language>
  <cp:lastModifiedBy>schulgen</cp:lastModifiedBy>
  <cp:lastPrinted>2012-07-20T11:06:00Z</cp:lastPrinted>
  <dcterms:modified xsi:type="dcterms:W3CDTF">2012-08-21T11:37:00Z</dcterms:modified>
  <cp:revision>4</cp:revision>
  <dc:subject/>
  <dc:title>* </dc:title>
</cp:coreProperties>
</file>