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Hydrophile Basisemulsio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S.25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Gereinigtes Wasser, Mittelkettige Triglyceride, Glycerin, Macrogol-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8-stearat, Sorbitanmonostearat, Zitronensäure, Konserviert mit 0,14% Kaliumsorbat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Hydrophile Basisemulsion, Art. Nr. 3031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56:00Z</dcterms:created>
  <dc:creator>Berger</dc:creator>
  <dc:description/>
  <cp:keywords/>
  <dc:language>en-US</dc:language>
  <cp:lastModifiedBy>schulgen</cp:lastModifiedBy>
  <cp:lastPrinted>2012-07-31T09:42:00Z</cp:lastPrinted>
  <dcterms:modified xsi:type="dcterms:W3CDTF">2012-08-21T11:36:00Z</dcterms:modified>
  <cp:revision>5</cp:revision>
  <dc:subject/>
  <dc:title>* </dc:title>
</cp:coreProperties>
</file>