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</w:rPr>
              <w:t>* Unguentum Polyaethylenglycoli – Macrogolsalbe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Macrogol 1500, Macrogol 3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Unguentum Polyaethylenglycoli – Macrogolsalbe</w:t>
      <w:tab/>
      <w:tab/>
      <w:tab/>
      <w:t>Art. Nr. 3160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2:00Z</dcterms:created>
  <dc:creator>Berger</dc:creator>
  <dc:description/>
  <cp:keywords/>
  <dc:language>en-US</dc:language>
  <cp:lastModifiedBy>Lederer, Andre</cp:lastModifiedBy>
  <cp:lastPrinted>2012-07-30T15:46:00Z</cp:lastPrinted>
  <dcterms:modified xsi:type="dcterms:W3CDTF">2023-06-27T07:44:00Z</dcterms:modified>
  <cp:revision>5</cp:revision>
  <dc:subject/>
  <dc:title>* </dc:title>
</cp:coreProperties>
</file>