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7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9"/>
        <w:gridCol w:w="2149"/>
        <w:gridCol w:w="2149"/>
        <w:gridCol w:w="2149"/>
        <w:gridCol w:w="2149"/>
      </w:tblGrid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Kühlsalbe DAB 6: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Mandelöl, Gereinigtes 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3"/>
                <w:szCs w:val="13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Wasser, Cetylpalmitat, Weißes Wachs, Rosenöl, Stabilisiert mit Oxynex</w:t>
            </w:r>
            <w:r>
              <w:rPr>
                <w:rFonts w:cs="Arial"/>
                <w:spacing w:val="-6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6"/>
                <w:sz w:val="12"/>
                <w:szCs w:val="12"/>
                <w:lang w:val="de-DE"/>
              </w:rPr>
              <w:t>2004 0,05% (enthält BHT, Ascorbylpalmitat, Zitronensäure, Mono-/Diglyceride 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-6"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pacing w:val="-6"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Kühlsalbe DAB 6: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Mandelöl, Gereinigtes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Wasser, Cetylpalmitat, Weißes Wachs, Rosenöl, Stabilisiert mit Oxynex</w:t>
            </w:r>
            <w:r>
              <w:rPr>
                <w:rFonts w:cs="Arial"/>
                <w:spacing w:val="-6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6"/>
                <w:sz w:val="12"/>
                <w:szCs w:val="12"/>
                <w:lang w:val="de-DE"/>
              </w:rPr>
              <w:t>2004 0,05% (enthält BHT, Ascorbylpalmitat, Zitronensäure, Mono-/Diglyceride 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Kühlsalbe DAB 6: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Mandelöl, Gereinigtes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Wasser, Cetylpalmitat, Weißes Wachs, Rosenöl, Stabilisiert mit Oxynex</w:t>
            </w:r>
            <w:r>
              <w:rPr>
                <w:rFonts w:cs="Arial"/>
                <w:spacing w:val="-6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6"/>
                <w:sz w:val="12"/>
                <w:szCs w:val="12"/>
                <w:lang w:val="de-DE"/>
              </w:rPr>
              <w:t>2004 0,05% (enthält BHT, Ascorbylpalmitat, Zitronensäure, Mono-/Diglyceride 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Kühlsalbe DAB 6: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Mandelöl, Gereinigtes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Wasser, Cetylpalmitat, Weißes Wachs, Rosenöl, Stabilisiert mit Oxynex</w:t>
            </w:r>
            <w:r>
              <w:rPr>
                <w:rFonts w:cs="Arial"/>
                <w:spacing w:val="-6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6"/>
                <w:sz w:val="12"/>
                <w:szCs w:val="12"/>
                <w:lang w:val="de-DE"/>
              </w:rPr>
              <w:t>2004 0,05% (enthält BHT, Ascorbylpalmitat, Zitronensäure, Mono-/Diglyceride 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Kühlsalbe DAB 6: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Mandelöl, Gereinigtes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Wasser, Cetylpalmitat, Weißes Wachs, Rosenöl, Stabilisiert mit Oxynex</w:t>
            </w:r>
            <w:r>
              <w:rPr>
                <w:rFonts w:cs="Arial"/>
                <w:spacing w:val="-6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6"/>
                <w:sz w:val="12"/>
                <w:szCs w:val="12"/>
                <w:lang w:val="de-DE"/>
              </w:rPr>
              <w:t>2004 0,05% (enthält BHT, Ascorbylpalmitat, Zitronensäure, Mono-/Diglyceride von Speisefettsäuren, PEG)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Kühlsalbe DAB 6: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Mandelöl, Gereinigtes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Wasser, Cetylpalmitat, Weißes Wachs, Rosenöl, Stabilisiert mit Oxynex</w:t>
            </w:r>
            <w:r>
              <w:rPr>
                <w:rFonts w:cs="Arial"/>
                <w:spacing w:val="-6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6"/>
                <w:sz w:val="12"/>
                <w:szCs w:val="12"/>
                <w:lang w:val="de-DE"/>
              </w:rPr>
              <w:t>2004 0,05% (enthält BHT, Ascorbylpalmitat, Zitronensäure, Mono-/Diglyceride 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Kühlsalbe DAB 6: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Mandelöl, Gereinigtes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Wasser, Cetylpalmitat, Weißes Wachs, Rosenöl, Stabilisiert mit Oxynex</w:t>
            </w:r>
            <w:r>
              <w:rPr>
                <w:rFonts w:cs="Arial"/>
                <w:spacing w:val="-6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6"/>
                <w:sz w:val="12"/>
                <w:szCs w:val="12"/>
                <w:lang w:val="de-DE"/>
              </w:rPr>
              <w:t>2004 0,05% (enthält BHT, Ascorbylpalmitat, Zitronensäure, Mono-/Diglyceride 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Kühlsalbe DAB 6: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Mandelöl, Gereinigtes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Wasser, Cetylpalmitat, Weißes Wachs, Rosenöl, Stabilisiert mit Oxynex</w:t>
            </w:r>
            <w:r>
              <w:rPr>
                <w:rFonts w:cs="Arial"/>
                <w:spacing w:val="-6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6"/>
                <w:sz w:val="12"/>
                <w:szCs w:val="12"/>
                <w:lang w:val="de-DE"/>
              </w:rPr>
              <w:t>2004 0,05% (enthält BHT, Ascorbylpalmitat, Zitronensäure, Mono-/Diglyceride 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Kühlsalbe DAB 6: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Mandelöl, Gereinigtes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Wasser, Cetylpalmitat, Weißes Wachs, Rosenöl, Stabilisiert mit Oxynex</w:t>
            </w:r>
            <w:r>
              <w:rPr>
                <w:rFonts w:cs="Arial"/>
                <w:spacing w:val="-6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6"/>
                <w:sz w:val="12"/>
                <w:szCs w:val="12"/>
                <w:lang w:val="de-DE"/>
              </w:rPr>
              <w:t>2004 0,05% (enthält BHT, Ascorbylpalmitat, Zitronensäure, Mono-/Diglyceride 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Kühlsalbe DAB 6: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Mandelöl, Gereinigtes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Wasser, Cetylpalmitat, Weißes Wachs, Rosenöl, Stabilisiert mit Oxynex</w:t>
            </w:r>
            <w:r>
              <w:rPr>
                <w:rFonts w:cs="Arial"/>
                <w:spacing w:val="-6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6"/>
                <w:sz w:val="12"/>
                <w:szCs w:val="12"/>
                <w:lang w:val="de-DE"/>
              </w:rPr>
              <w:t>2004 0,05% (enthält BHT, Ascorbylpalmitat, Zitronensäure, Mono-/Diglyceride von Speisefettsäuren, PEG)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Kühlsalbe DAB 6: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Mandelöl, Gereinigtes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Wasser, Cetylpalmitat, Weißes Wachs, Rosenöl, Stabilisiert mit Oxynex</w:t>
            </w:r>
            <w:r>
              <w:rPr>
                <w:rFonts w:cs="Arial"/>
                <w:spacing w:val="-6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6"/>
                <w:sz w:val="12"/>
                <w:szCs w:val="12"/>
                <w:lang w:val="de-DE"/>
              </w:rPr>
              <w:t>2004 0,05% (enthält BHT, Ascorbylpalmitat, Zitronensäure, Mono-/Diglyceride 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Kühlsalbe DAB 6: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Mandelöl, Gereinigtes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Wasser, Cetylpalmitat, Weißes Wachs, Rosenöl, Stabilisiert mit Oxynex</w:t>
            </w:r>
            <w:r>
              <w:rPr>
                <w:rFonts w:cs="Arial"/>
                <w:spacing w:val="-6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6"/>
                <w:sz w:val="12"/>
                <w:szCs w:val="12"/>
                <w:lang w:val="de-DE"/>
              </w:rPr>
              <w:t>2004 0,05% (enthält BHT, Ascorbylpalmitat, Zitronensäure, Mono-/Diglyceride 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Kühlsalbe DAB 6: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Mandelöl, Gereinigtes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Wasser, Cetylpalmitat, Weißes Wachs, Rosenöl, Stabilisiert mit Oxynex</w:t>
            </w:r>
            <w:r>
              <w:rPr>
                <w:rFonts w:cs="Arial"/>
                <w:spacing w:val="-6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6"/>
                <w:sz w:val="12"/>
                <w:szCs w:val="12"/>
                <w:lang w:val="de-DE"/>
              </w:rPr>
              <w:t>2004 0,05% (enthält BHT, Ascorbylpalmitat, Zitronensäure, Mono-/Diglyceride 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Kühlsalbe DAB 6: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Mandelöl, Gereinigtes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Wasser, Cetylpalmitat, Weißes Wachs, Rosenöl, Stabilisiert mit Oxynex</w:t>
            </w:r>
            <w:r>
              <w:rPr>
                <w:rFonts w:cs="Arial"/>
                <w:spacing w:val="-6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6"/>
                <w:sz w:val="12"/>
                <w:szCs w:val="12"/>
                <w:lang w:val="de-DE"/>
              </w:rPr>
              <w:t>2004 0,05% (enthält BHT, Ascorbylpalmitat, Zitronensäure, Mono-/Diglyceride 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Kühlsalbe DAB 6: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Mandelöl, Gereinigtes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Wasser, Cetylpalmitat, Weißes Wachs, Rosenöl, Stabilisiert mit Oxynex</w:t>
            </w:r>
            <w:r>
              <w:rPr>
                <w:rFonts w:cs="Arial"/>
                <w:spacing w:val="-6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6"/>
                <w:sz w:val="12"/>
                <w:szCs w:val="12"/>
                <w:lang w:val="de-DE"/>
              </w:rPr>
              <w:t>2004 0,05% (enthält BHT, Ascorbylpalmitat, Zitronensäure, Mono-/Diglyceride von Speisefettsäuren, PEG)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Kühlsalbe DAB 6: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Mandelöl, Gereinigtes 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3"/>
                <w:szCs w:val="13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Wasser, Cetylpalmitat, Weißes Wachs, Rosenöl, Stabilisiert mit Oxynex</w:t>
            </w:r>
            <w:r>
              <w:rPr>
                <w:rFonts w:cs="Arial"/>
                <w:spacing w:val="-6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6"/>
                <w:sz w:val="12"/>
                <w:szCs w:val="12"/>
                <w:lang w:val="de-DE"/>
              </w:rPr>
              <w:t>2004 0,05% (enthält BHT, Ascorbylpalmitat, Zitronensäure, Mono-/Diglyceride 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-6"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pacing w:val="-6"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Kühlsalbe DAB 6: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Mandelöl, Gereinigtes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Wasser, Cetylpalmitat, Weißes Wachs, Rosenöl, Stabilisiert mit Oxynex</w:t>
            </w:r>
            <w:r>
              <w:rPr>
                <w:rFonts w:cs="Arial"/>
                <w:spacing w:val="-6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6"/>
                <w:sz w:val="12"/>
                <w:szCs w:val="12"/>
                <w:lang w:val="de-DE"/>
              </w:rPr>
              <w:t>2004 0,05% (enthält BHT, Ascorbylpalmitat, Zitronensäure, Mono-/Diglyceride 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Kühlsalbe DAB 6: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Mandelöl, Gereinigtes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Wasser, Cetylpalmitat, Weißes Wachs, Rosenöl, Stabilisiert mit Oxynex</w:t>
            </w:r>
            <w:r>
              <w:rPr>
                <w:rFonts w:cs="Arial"/>
                <w:spacing w:val="-6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6"/>
                <w:sz w:val="12"/>
                <w:szCs w:val="12"/>
                <w:lang w:val="de-DE"/>
              </w:rPr>
              <w:t>2004 0,05% (enthält BHT, Ascorbylpalmitat, Zitronensäure, Mono-/Diglyceride 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Kühlsalbe DAB 6: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Mandelöl, Gereinigtes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Wasser, Cetylpalmitat, Weißes Wachs, Rosenöl, Stabilisiert mit Oxynex</w:t>
            </w:r>
            <w:r>
              <w:rPr>
                <w:rFonts w:cs="Arial"/>
                <w:spacing w:val="-6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6"/>
                <w:sz w:val="12"/>
                <w:szCs w:val="12"/>
                <w:lang w:val="de-DE"/>
              </w:rPr>
              <w:t>2004 0,05% (enthält BHT, Ascorbylpalmitat, Zitronensäure, Mono-/Diglyceride 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Kühlsalbe DAB 6: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Mandelöl, Gereinigtes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Wasser, Cetylpalmitat, Weißes Wachs, Rosenöl, Stabilisiert mit Oxynex</w:t>
            </w:r>
            <w:r>
              <w:rPr>
                <w:rFonts w:cs="Arial"/>
                <w:spacing w:val="-6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6"/>
                <w:sz w:val="12"/>
                <w:szCs w:val="12"/>
                <w:lang w:val="de-DE"/>
              </w:rPr>
              <w:t>2004 0,05% (enthält BHT, Ascorbylpalmitat, Zitronensäure, Mono-/Diglyceride von Speisefettsäuren, PEG)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Kühlsalbe DAB 6: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Mandelöl, Gereinigtes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Wasser, Cetylpalmitat, Weißes Wachs, Rosenöl, Stabilisiert mit Oxynex</w:t>
            </w:r>
            <w:r>
              <w:rPr>
                <w:rFonts w:cs="Arial"/>
                <w:spacing w:val="-6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6"/>
                <w:sz w:val="12"/>
                <w:szCs w:val="12"/>
                <w:lang w:val="de-DE"/>
              </w:rPr>
              <w:t>2004 0,05% (enthält BHT, Ascorbylpalmitat, Zitronensäure, Mono-/Diglyceride 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Kühlsalbe DAB 6: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Mandelöl, Gereinigtes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Wasser, Cetylpalmitat, Weißes Wachs, Rosenöl, Stabilisiert mit Oxynex</w:t>
            </w:r>
            <w:r>
              <w:rPr>
                <w:rFonts w:cs="Arial"/>
                <w:spacing w:val="-6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6"/>
                <w:sz w:val="12"/>
                <w:szCs w:val="12"/>
                <w:lang w:val="de-DE"/>
              </w:rPr>
              <w:t>2004 0,05% (enthält BHT, Ascorbylpalmitat, Zitronensäure, Mono-/Diglyceride 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Kühlsalbe DAB 6: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Mandelöl, Gereinigtes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Wasser, Cetylpalmitat, Weißes Wachs, Rosenöl, Stabilisiert mit Oxynex</w:t>
            </w:r>
            <w:r>
              <w:rPr>
                <w:rFonts w:cs="Arial"/>
                <w:spacing w:val="-6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6"/>
                <w:sz w:val="12"/>
                <w:szCs w:val="12"/>
                <w:lang w:val="de-DE"/>
              </w:rPr>
              <w:t>2004 0,05% (enthält BHT, Ascorbylpalmitat, Zitronensäure, Mono-/Diglyceride 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Kühlsalbe DAB 6: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Mandelöl, Gereinigtes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Wasser, Cetylpalmitat, Weißes Wachs, Rosenöl, Stabilisiert mit Oxynex</w:t>
            </w:r>
            <w:r>
              <w:rPr>
                <w:rFonts w:cs="Arial"/>
                <w:spacing w:val="-6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6"/>
                <w:sz w:val="12"/>
                <w:szCs w:val="12"/>
                <w:lang w:val="de-DE"/>
              </w:rPr>
              <w:t>2004 0,05% (enthält BHT, Ascorbylpalmitat, Zitronensäure, Mono-/Diglyceride 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Kühlsalbe DAB 6: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Mandelöl, Gereinigtes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Wasser, Cetylpalmitat, Weißes Wachs, Rosenöl, Stabilisiert mit Oxynex</w:t>
            </w:r>
            <w:r>
              <w:rPr>
                <w:rFonts w:cs="Arial"/>
                <w:spacing w:val="-6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6"/>
                <w:sz w:val="12"/>
                <w:szCs w:val="12"/>
                <w:lang w:val="de-DE"/>
              </w:rPr>
              <w:t>2004 0,05% (enthält BHT, Ascorbylpalmitat, Zitronensäure, Mono-/Diglyceride von Speisefettsäuren, PEG)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Kühlsalbe DAB 6: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Mandelöl, Gereinigtes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Wasser, Cetylpalmitat, Weißes Wachs, Rosenöl, Stabilisiert mit Oxynex</w:t>
            </w:r>
            <w:r>
              <w:rPr>
                <w:rFonts w:cs="Arial"/>
                <w:spacing w:val="-6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6"/>
                <w:sz w:val="12"/>
                <w:szCs w:val="12"/>
                <w:lang w:val="de-DE"/>
              </w:rPr>
              <w:t>2004 0,05% (enthält BHT, Ascorbylpalmitat, Zitronensäure, Mono-/Diglyceride 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Kühlsalbe DAB 6: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Mandelöl, Gereinigtes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Wasser, Cetylpalmitat, Weißes Wachs, Rosenöl, Stabilisiert mit Oxynex</w:t>
            </w:r>
            <w:r>
              <w:rPr>
                <w:rFonts w:cs="Arial"/>
                <w:spacing w:val="-6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6"/>
                <w:sz w:val="12"/>
                <w:szCs w:val="12"/>
                <w:lang w:val="de-DE"/>
              </w:rPr>
              <w:t>2004 0,05% (enthält BHT, Ascorbylpalmitat, Zitronensäure, Mono-/Diglyceride 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Kühlsalbe DAB 6: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Mandelöl, Gereinigtes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Wasser, Cetylpalmitat, Weißes Wachs, Rosenöl, Stabilisiert mit Oxynex</w:t>
            </w:r>
            <w:r>
              <w:rPr>
                <w:rFonts w:cs="Arial"/>
                <w:spacing w:val="-6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6"/>
                <w:sz w:val="12"/>
                <w:szCs w:val="12"/>
                <w:lang w:val="de-DE"/>
              </w:rPr>
              <w:t>2004 0,05% (enthält BHT, Ascorbylpalmitat, Zitronensäure, Mono-/Diglyceride 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Kühlsalbe DAB 6: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Mandelöl, Gereinigtes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Wasser, Cetylpalmitat, Weißes Wachs, Rosenöl, Stabilisiert mit Oxynex</w:t>
            </w:r>
            <w:r>
              <w:rPr>
                <w:rFonts w:cs="Arial"/>
                <w:spacing w:val="-6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6"/>
                <w:sz w:val="12"/>
                <w:szCs w:val="12"/>
                <w:lang w:val="de-DE"/>
              </w:rPr>
              <w:t>2004 0,05% (enthält BHT, Ascorbylpalmitat, Zitronensäure, Mono-/Diglyceride 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Kühlsalbe DAB 6: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Mandelöl, Gereinigtes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Wasser, Cetylpalmitat, Weißes Wachs, Rosenöl, Stabilisiert mit Oxynex</w:t>
            </w:r>
            <w:r>
              <w:rPr>
                <w:rFonts w:cs="Arial"/>
                <w:spacing w:val="-6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6"/>
                <w:sz w:val="12"/>
                <w:szCs w:val="12"/>
                <w:lang w:val="de-DE"/>
              </w:rPr>
              <w:t>2004 0,05% (enthält BHT, Ascorbylpalmitat, Zitronensäure, Mono-/Diglyceride von Speisefettsäuren, PEG)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Kühlsalbe DAB 6: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Mandelöl, Gereinigtes 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3"/>
                <w:szCs w:val="13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Wasser, Cetylpalmitat, Weißes Wachs, Rosenöl, Stabilisiert mit Oxynex</w:t>
            </w:r>
            <w:r>
              <w:rPr>
                <w:rFonts w:cs="Arial"/>
                <w:spacing w:val="-6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6"/>
                <w:sz w:val="12"/>
                <w:szCs w:val="12"/>
                <w:lang w:val="de-DE"/>
              </w:rPr>
              <w:t>2004 0,05% (enthält BHT, Ascorbylpalmitat, Zitronensäure, Mono-/Diglyceride 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-6"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pacing w:val="-6"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Kühlsalbe DAB 6: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Mandelöl, Gereinigtes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Wasser, Cetylpalmitat, Weißes Wachs, Rosenöl, Stabilisiert mit Oxynex</w:t>
            </w:r>
            <w:r>
              <w:rPr>
                <w:rFonts w:cs="Arial"/>
                <w:spacing w:val="-6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6"/>
                <w:sz w:val="12"/>
                <w:szCs w:val="12"/>
                <w:lang w:val="de-DE"/>
              </w:rPr>
              <w:t>2004 0,05% (enthält BHT, Ascorbylpalmitat, Zitronensäure, Mono-/Diglyceride 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Kühlsalbe DAB 6: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Mandelöl, Gereinigtes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Wasser, Cetylpalmitat, Weißes Wachs, Rosenöl, Stabilisiert mit Oxynex</w:t>
            </w:r>
            <w:r>
              <w:rPr>
                <w:rFonts w:cs="Arial"/>
                <w:spacing w:val="-6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6"/>
                <w:sz w:val="12"/>
                <w:szCs w:val="12"/>
                <w:lang w:val="de-DE"/>
              </w:rPr>
              <w:t>2004 0,05% (enthält BHT, Ascorbylpalmitat, Zitronensäure, Mono-/Diglyceride 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Kühlsalbe DAB 6: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Mandelöl, Gereinigtes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Wasser, Cetylpalmitat, Weißes Wachs, Rosenöl, Stabilisiert mit Oxynex</w:t>
            </w:r>
            <w:r>
              <w:rPr>
                <w:rFonts w:cs="Arial"/>
                <w:spacing w:val="-6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6"/>
                <w:sz w:val="12"/>
                <w:szCs w:val="12"/>
                <w:lang w:val="de-DE"/>
              </w:rPr>
              <w:t>2004 0,05% (enthält BHT, Ascorbylpalmitat, Zitronensäure, Mono-/Diglyceride 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Kühlsalbe DAB 6: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Mandelöl, Gereinigtes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Wasser, Cetylpalmitat, Weißes Wachs, Rosenöl, Stabilisiert mit Oxynex</w:t>
            </w:r>
            <w:r>
              <w:rPr>
                <w:rFonts w:cs="Arial"/>
                <w:spacing w:val="-6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6"/>
                <w:sz w:val="12"/>
                <w:szCs w:val="12"/>
                <w:lang w:val="de-DE"/>
              </w:rPr>
              <w:t>2004 0,05% (enthält BHT, Ascorbylpalmitat, Zitronensäure, Mono-/Diglyceride von Speisefettsäuren, PEG)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Kühlsalbe DAB 6: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Mandelöl, Gereinigtes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Wasser, Cetylpalmitat, Weißes Wachs, Rosenöl, Stabilisiert mit Oxynex</w:t>
            </w:r>
            <w:r>
              <w:rPr>
                <w:rFonts w:cs="Arial"/>
                <w:spacing w:val="-6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6"/>
                <w:sz w:val="12"/>
                <w:szCs w:val="12"/>
                <w:lang w:val="de-DE"/>
              </w:rPr>
              <w:t>2004 0,05% (enthält BHT, Ascorbylpalmitat, Zitronensäure, Mono-/Diglyceride 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Kühlsalbe DAB 6: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Mandelöl, Gereinigtes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Wasser, Cetylpalmitat, Weißes Wachs, Rosenöl, Stabilisiert mit Oxynex</w:t>
            </w:r>
            <w:r>
              <w:rPr>
                <w:rFonts w:cs="Arial"/>
                <w:spacing w:val="-6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6"/>
                <w:sz w:val="12"/>
                <w:szCs w:val="12"/>
                <w:lang w:val="de-DE"/>
              </w:rPr>
              <w:t>2004 0,05% (enthält BHT, Ascorbylpalmitat, Zitronensäure, Mono-/Diglyceride 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Kühlsalbe DAB 6: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Mandelöl, Gereinigtes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Wasser, Cetylpalmitat, Weißes Wachs, Rosenöl, Stabilisiert mit Oxynex</w:t>
            </w:r>
            <w:r>
              <w:rPr>
                <w:rFonts w:cs="Arial"/>
                <w:spacing w:val="-6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6"/>
                <w:sz w:val="12"/>
                <w:szCs w:val="12"/>
                <w:lang w:val="de-DE"/>
              </w:rPr>
              <w:t>2004 0,05% (enthält BHT, Ascorbylpalmitat, Zitronensäure, Mono-/Diglyceride 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Kühlsalbe DAB 6: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Mandelöl, Gereinigtes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Wasser, Cetylpalmitat, Weißes Wachs, Rosenöl, Stabilisiert mit Oxynex</w:t>
            </w:r>
            <w:r>
              <w:rPr>
                <w:rFonts w:cs="Arial"/>
                <w:spacing w:val="-6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6"/>
                <w:sz w:val="12"/>
                <w:szCs w:val="12"/>
                <w:lang w:val="de-DE"/>
              </w:rPr>
              <w:t>2004 0,05% (enthält BHT, Ascorbylpalmitat, Zitronensäure, Mono-/Diglyceride 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Kühlsalbe DAB 6: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Mandelöl, Gereinigtes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Wasser, Cetylpalmitat, Weißes Wachs, Rosenöl, Stabilisiert mit Oxynex</w:t>
            </w:r>
            <w:r>
              <w:rPr>
                <w:rFonts w:cs="Arial"/>
                <w:spacing w:val="-6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6"/>
                <w:sz w:val="12"/>
                <w:szCs w:val="12"/>
                <w:lang w:val="de-DE"/>
              </w:rPr>
              <w:t>2004 0,05% (enthält BHT, Ascorbylpalmitat, Zitronensäure, Mono-/Diglyceride von Speisefettsäuren, PEG)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Kühlsalbe DAB 6: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Mandelöl, Gereinigtes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Wasser, Cetylpalmitat, Weißes Wachs, Rosenöl, Stabilisiert mit Oxynex</w:t>
            </w:r>
            <w:r>
              <w:rPr>
                <w:rFonts w:cs="Arial"/>
                <w:spacing w:val="-6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6"/>
                <w:sz w:val="12"/>
                <w:szCs w:val="12"/>
                <w:lang w:val="de-DE"/>
              </w:rPr>
              <w:t>2004 0,05% (enthält BHT, Ascorbylpalmitat, Zitronensäure, Mono-/Diglyceride 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Kühlsalbe DAB 6: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Mandelöl, Gereinigtes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Wasser, Cetylpalmitat, Weißes Wachs, Rosenöl, Stabilisiert mit Oxynex</w:t>
            </w:r>
            <w:r>
              <w:rPr>
                <w:rFonts w:cs="Arial"/>
                <w:spacing w:val="-6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6"/>
                <w:sz w:val="12"/>
                <w:szCs w:val="12"/>
                <w:lang w:val="de-DE"/>
              </w:rPr>
              <w:t>2004 0,05% (enthält BHT, Ascorbylpalmitat, Zitronensäure, Mono-/Diglyceride 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Kühlsalbe DAB 6: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Mandelöl, Gereinigtes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Wasser, Cetylpalmitat, Weißes Wachs, Rosenöl, Stabilisiert mit Oxynex</w:t>
            </w:r>
            <w:r>
              <w:rPr>
                <w:rFonts w:cs="Arial"/>
                <w:spacing w:val="-6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6"/>
                <w:sz w:val="12"/>
                <w:szCs w:val="12"/>
                <w:lang w:val="de-DE"/>
              </w:rPr>
              <w:t>2004 0,05% (enthält BHT, Ascorbylpalmitat, Zitronensäure, Mono-/Diglyceride 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Kühlsalbe DAB 6: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Mandelöl, Gereinigtes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Wasser, Cetylpalmitat, Weißes Wachs, Rosenöl, Stabilisiert mit Oxynex</w:t>
            </w:r>
            <w:r>
              <w:rPr>
                <w:rFonts w:cs="Arial"/>
                <w:spacing w:val="-6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6"/>
                <w:sz w:val="12"/>
                <w:szCs w:val="12"/>
                <w:lang w:val="de-DE"/>
              </w:rPr>
              <w:t>2004 0,05% (enthält BHT, Ascorbylpalmitat, Zitronensäure, Mono-/Diglyceride 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Kühlsalbe DAB 6: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Mandelöl, Gereinigtes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Wasser, Cetylpalmitat, Weißes Wachs, Rosenöl, Stabilisiert mit Oxynex</w:t>
            </w:r>
            <w:r>
              <w:rPr>
                <w:rFonts w:cs="Arial"/>
                <w:spacing w:val="-6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6"/>
                <w:sz w:val="12"/>
                <w:szCs w:val="12"/>
                <w:lang w:val="de-DE"/>
              </w:rPr>
              <w:t>2004 0,05% (enthält BHT, Ascorbylpalmitat, Zitronensäure, Mono-/Diglyceride von Speisefettsäuren, PEG)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Kühlsalbe DAB 6: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Mandelöl, Gereinigtes 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3"/>
                <w:szCs w:val="13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Wasser, Cetylpalmitat, Weißes Wachs, Rosenöl, Stabilisiert mit Oxynex</w:t>
            </w:r>
            <w:r>
              <w:rPr>
                <w:rFonts w:cs="Arial"/>
                <w:spacing w:val="-6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6"/>
                <w:sz w:val="12"/>
                <w:szCs w:val="12"/>
                <w:lang w:val="de-DE"/>
              </w:rPr>
              <w:t>2004 0,05% (enthält BHT, Ascorbylpalmitat, Zitronensäure, Mono-/Diglyceride 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-6"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pacing w:val="-6"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Kühlsalbe DAB 6: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Mandelöl, Gereinigtes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Wasser, Cetylpalmitat, Weißes Wachs, Rosenöl, Stabilisiert mit Oxynex</w:t>
            </w:r>
            <w:r>
              <w:rPr>
                <w:rFonts w:cs="Arial"/>
                <w:spacing w:val="-6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6"/>
                <w:sz w:val="12"/>
                <w:szCs w:val="12"/>
                <w:lang w:val="de-DE"/>
              </w:rPr>
              <w:t>2004 0,05% (enthält BHT, Ascorbylpalmitat, Zitronensäure, Mono-/Diglyceride 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Kühlsalbe DAB 6: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Mandelöl, Gereinigtes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Wasser, Cetylpalmitat, Weißes Wachs, Rosenöl, Stabilisiert mit Oxynex</w:t>
            </w:r>
            <w:r>
              <w:rPr>
                <w:rFonts w:cs="Arial"/>
                <w:spacing w:val="-6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6"/>
                <w:sz w:val="12"/>
                <w:szCs w:val="12"/>
                <w:lang w:val="de-DE"/>
              </w:rPr>
              <w:t>2004 0,05% (enthält BHT, Ascorbylpalmitat, Zitronensäure, Mono-/Diglyceride 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Kühlsalbe DAB 6: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Mandelöl, Gereinigtes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Wasser, Cetylpalmitat, Weißes Wachs, Rosenöl, Stabilisiert mit Oxynex</w:t>
            </w:r>
            <w:r>
              <w:rPr>
                <w:rFonts w:cs="Arial"/>
                <w:spacing w:val="-6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6"/>
                <w:sz w:val="12"/>
                <w:szCs w:val="12"/>
                <w:lang w:val="de-DE"/>
              </w:rPr>
              <w:t>2004 0,05% (enthält BHT, Ascorbylpalmitat, Zitronensäure, Mono-/Diglyceride 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Kühlsalbe DAB 6: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Mandelöl, Gereinigtes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Wasser, Cetylpalmitat, Weißes Wachs, Rosenöl, Stabilisiert mit Oxynex</w:t>
            </w:r>
            <w:r>
              <w:rPr>
                <w:rFonts w:cs="Arial"/>
                <w:spacing w:val="-6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6"/>
                <w:sz w:val="12"/>
                <w:szCs w:val="12"/>
                <w:lang w:val="de-DE"/>
              </w:rPr>
              <w:t>2004 0,05% (enthält BHT, Ascorbylpalmitat, Zitronensäure, Mono-/Diglyceride von Speisefettsäuren, PEG)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Kühlsalbe DAB 6: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Mandelöl, Gereinigtes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Wasser, Cetylpalmitat, Weißes Wachs, Rosenöl, Stabilisiert mit Oxynex</w:t>
            </w:r>
            <w:r>
              <w:rPr>
                <w:rFonts w:cs="Arial"/>
                <w:spacing w:val="-6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6"/>
                <w:sz w:val="12"/>
                <w:szCs w:val="12"/>
                <w:lang w:val="de-DE"/>
              </w:rPr>
              <w:t>2004 0,05% (enthält BHT, Ascorbylpalmitat, Zitronensäure, Mono-/Diglyceride 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Kühlsalbe DAB 6: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Mandelöl, Gereinigtes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Wasser, Cetylpalmitat, Weißes Wachs, Rosenöl, Stabilisiert mit Oxynex</w:t>
            </w:r>
            <w:r>
              <w:rPr>
                <w:rFonts w:cs="Arial"/>
                <w:spacing w:val="-6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6"/>
                <w:sz w:val="12"/>
                <w:szCs w:val="12"/>
                <w:lang w:val="de-DE"/>
              </w:rPr>
              <w:t>2004 0,05% (enthält BHT, Ascorbylpalmitat, Zitronensäure, Mono-/Diglyceride 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Kühlsalbe DAB 6: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Mandelöl, Gereinigtes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Wasser, Cetylpalmitat, Weißes Wachs, Rosenöl, Stabilisiert mit Oxynex</w:t>
            </w:r>
            <w:r>
              <w:rPr>
                <w:rFonts w:cs="Arial"/>
                <w:spacing w:val="-6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6"/>
                <w:sz w:val="12"/>
                <w:szCs w:val="12"/>
                <w:lang w:val="de-DE"/>
              </w:rPr>
              <w:t>2004 0,05% (enthält BHT, Ascorbylpalmitat, Zitronensäure, Mono-/Diglyceride 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Kühlsalbe DAB 6: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Mandelöl, Gereinigtes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Wasser, Cetylpalmitat, Weißes Wachs, Rosenöl, Stabilisiert mit Oxynex</w:t>
            </w:r>
            <w:r>
              <w:rPr>
                <w:rFonts w:cs="Arial"/>
                <w:spacing w:val="-6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6"/>
                <w:sz w:val="12"/>
                <w:szCs w:val="12"/>
                <w:lang w:val="de-DE"/>
              </w:rPr>
              <w:t>2004 0,05% (enthält BHT, Ascorbylpalmitat, Zitronensäure, Mono-/Diglyceride 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Kühlsalbe DAB 6: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Mandelöl, Gereinigtes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Wasser, Cetylpalmitat, Weißes Wachs, Rosenöl, Stabilisiert mit Oxynex</w:t>
            </w:r>
            <w:r>
              <w:rPr>
                <w:rFonts w:cs="Arial"/>
                <w:spacing w:val="-6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6"/>
                <w:sz w:val="12"/>
                <w:szCs w:val="12"/>
                <w:lang w:val="de-DE"/>
              </w:rPr>
              <w:t>2004 0,05% (enthält BHT, Ascorbylpalmitat, Zitronensäure, Mono-/Diglyceride von Speisefettsäuren, PEG)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Kühlsalbe DAB 6: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Mandelöl, Gereinigtes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Wasser, Cetylpalmitat, Weißes Wachs, Rosenöl, Stabilisiert mit Oxynex</w:t>
            </w:r>
            <w:r>
              <w:rPr>
                <w:rFonts w:cs="Arial"/>
                <w:spacing w:val="-6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6"/>
                <w:sz w:val="12"/>
                <w:szCs w:val="12"/>
                <w:lang w:val="de-DE"/>
              </w:rPr>
              <w:t>2004 0,05% (enthält BHT, Ascorbylpalmitat, Zitronensäure, Mono-/Diglyceride 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Kühlsalbe DAB 6: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Mandelöl, Gereinigtes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Wasser, Cetylpalmitat, Weißes Wachs, Rosenöl, Stabilisiert mit Oxynex</w:t>
            </w:r>
            <w:r>
              <w:rPr>
                <w:rFonts w:cs="Arial"/>
                <w:spacing w:val="-6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6"/>
                <w:sz w:val="12"/>
                <w:szCs w:val="12"/>
                <w:lang w:val="de-DE"/>
              </w:rPr>
              <w:t>2004 0,05% (enthält BHT, Ascorbylpalmitat, Zitronensäure, Mono-/Diglyceride 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Kühlsalbe DAB 6: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Mandelöl, Gereinigtes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Wasser, Cetylpalmitat, Weißes Wachs, Rosenöl, Stabilisiert mit Oxynex</w:t>
            </w:r>
            <w:r>
              <w:rPr>
                <w:rFonts w:cs="Arial"/>
                <w:spacing w:val="-6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6"/>
                <w:sz w:val="12"/>
                <w:szCs w:val="12"/>
                <w:lang w:val="de-DE"/>
              </w:rPr>
              <w:t>2004 0,05% (enthält BHT, Ascorbylpalmitat, Zitronensäure, Mono-/Diglyceride 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Kühlsalbe DAB 6: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Mandelöl, Gereinigtes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Wasser, Cetylpalmitat, Weißes Wachs, Rosenöl, Stabilisiert mit Oxynex</w:t>
            </w:r>
            <w:r>
              <w:rPr>
                <w:rFonts w:cs="Arial"/>
                <w:spacing w:val="-6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6"/>
                <w:sz w:val="12"/>
                <w:szCs w:val="12"/>
                <w:lang w:val="de-DE"/>
              </w:rPr>
              <w:t>2004 0,05% (enthält BHT, Ascorbylpalmitat, Zitronensäure, Mono-/Diglyceride 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Kühlsalbe DAB 6: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Mandelöl, Gereinigtes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Wasser, Cetylpalmitat, Weißes Wachs, Rosenöl, Stabilisiert mit Oxynex</w:t>
            </w:r>
            <w:r>
              <w:rPr>
                <w:rFonts w:cs="Arial"/>
                <w:spacing w:val="-6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6"/>
                <w:sz w:val="12"/>
                <w:szCs w:val="12"/>
                <w:lang w:val="de-DE"/>
              </w:rPr>
              <w:t>2004 0,05% (enthält BHT, Ascorbylpalmitat, Zitronensäure, Mono-/Diglyceride von Speisefettsäuren, PEG)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Kühlsalbe DAB 6: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Mandelöl, Gereinigtes 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3"/>
                <w:szCs w:val="13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Wasser, Cetylpalmitat, Weißes Wachs, Rosenöl, Stabilisiert mit Oxynex</w:t>
            </w:r>
            <w:r>
              <w:rPr>
                <w:rFonts w:cs="Arial"/>
                <w:spacing w:val="-6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6"/>
                <w:sz w:val="12"/>
                <w:szCs w:val="12"/>
                <w:lang w:val="de-DE"/>
              </w:rPr>
              <w:t>2004 0,05% (enthält BHT, Ascorbylpalmitat, Zitronensäure, Mono-/Diglyceride 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-6"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pacing w:val="-6"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Kühlsalbe DAB 6: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Mandelöl, Gereinigtes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Wasser, Cetylpalmitat, Weißes Wachs, Rosenöl, Stabilisiert mit Oxynex</w:t>
            </w:r>
            <w:r>
              <w:rPr>
                <w:rFonts w:cs="Arial"/>
                <w:spacing w:val="-6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6"/>
                <w:sz w:val="12"/>
                <w:szCs w:val="12"/>
                <w:lang w:val="de-DE"/>
              </w:rPr>
              <w:t>2004 0,05% (enthält BHT, Ascorbylpalmitat, Zitronensäure, Mono-/Diglyceride 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Kühlsalbe DAB 6: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Mandelöl, Gereinigtes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Wasser, Cetylpalmitat, Weißes Wachs, Rosenöl, Stabilisiert mit Oxynex</w:t>
            </w:r>
            <w:r>
              <w:rPr>
                <w:rFonts w:cs="Arial"/>
                <w:spacing w:val="-6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6"/>
                <w:sz w:val="12"/>
                <w:szCs w:val="12"/>
                <w:lang w:val="de-DE"/>
              </w:rPr>
              <w:t>2004 0,05% (enthält BHT, Ascorbylpalmitat, Zitronensäure, Mono-/Diglyceride 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Kühlsalbe DAB 6: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Mandelöl, Gereinigtes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Wasser, Cetylpalmitat, Weißes Wachs, Rosenöl, Stabilisiert mit Oxynex</w:t>
            </w:r>
            <w:r>
              <w:rPr>
                <w:rFonts w:cs="Arial"/>
                <w:spacing w:val="-6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6"/>
                <w:sz w:val="12"/>
                <w:szCs w:val="12"/>
                <w:lang w:val="de-DE"/>
              </w:rPr>
              <w:t>2004 0,05% (enthält BHT, Ascorbylpalmitat, Zitronensäure, Mono-/Diglyceride von Speisefettsäuren, PEG)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Kühlsalbe DAB 6: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 xml:space="preserve">Gereinigtes Mandelöl, Gereinigtes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  <w:t>Wasser, Cetylpalmitat, Weißes Wachs, Rosenöl, Stabilisiert mit Oxynex</w:t>
            </w:r>
            <w:r>
              <w:rPr>
                <w:rFonts w:cs="Arial"/>
                <w:spacing w:val="-6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6"/>
                <w:sz w:val="12"/>
                <w:szCs w:val="12"/>
                <w:lang w:val="de-DE"/>
              </w:rPr>
              <w:t>2004 0,05% (enthält BHT, Ascorbylpalmitat, Zitronensäure, Mono-/Diglyceride von Speisefettsäuren, PEG)</w:t>
            </w:r>
          </w:p>
        </w:tc>
      </w:tr>
    </w:tbl>
    <w:p>
      <w:pPr>
        <w:pStyle w:val="Normal"/>
        <w:rPr>
          <w:sz w:val="13"/>
          <w:szCs w:val="13"/>
          <w:lang w:val="de-DE"/>
        </w:rPr>
      </w:pPr>
      <w:r>
        <w:rPr>
          <w:sz w:val="13"/>
          <w:szCs w:val="13"/>
          <w:lang w:val="de-DE"/>
        </w:rPr>
      </w:r>
    </w:p>
    <w:sectPr>
      <w:headerReference w:type="default" r:id="rId2"/>
      <w:type w:val="nextPage"/>
      <w:pgSz w:w="11906" w:h="16838"/>
      <w:pgMar w:left="244" w:right="266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NeueLT Com 55 Roman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de-DE"/>
      </w:rPr>
    </w:pPr>
    <w:r>
      <w:rPr>
        <w:rFonts w:eastAsia="Arial"/>
        <w:lang w:val="de-DE"/>
      </w:rPr>
      <w:t xml:space="preserve">                </w:t>
    </w:r>
  </w:p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14700</wp:posOffset>
          </wp:positionH>
          <wp:positionV relativeFrom="paragraph">
            <wp:posOffset>-2540</wp:posOffset>
          </wp:positionV>
          <wp:extent cx="518160" cy="2876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1816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de-DE"/>
      </w:rPr>
      <w:t xml:space="preserve">               </w:t>
    </w:r>
    <w:r>
      <w:rPr>
        <w:lang w:val="de-DE"/>
      </w:rPr>
      <w:t>CAELO Kühlsalbe DAB 6, Art. Nr. w265</w:t>
      <w:tab/>
      <w:t xml:space="preserve">            </w:t>
    </w:r>
  </w:p>
</w:hd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ahoma"/>
      <w:b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0:37:00Z</dcterms:created>
  <dc:creator>Berger</dc:creator>
  <dc:description/>
  <cp:keywords/>
  <dc:language>en-US</dc:language>
  <cp:lastModifiedBy>schulgen</cp:lastModifiedBy>
  <cp:lastPrinted>2012-07-20T12:33:00Z</cp:lastPrinted>
  <dcterms:modified xsi:type="dcterms:W3CDTF">2012-08-21T11:40:00Z</dcterms:modified>
  <cp:revision>4</cp:revision>
  <dc:subject/>
  <dc:title>* </dc:title>
</cp:coreProperties>
</file>